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oom-boot 0.9</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7 Red Hat, Inc., Bryn M. Reeves &lt;bmr@redhat.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9:00Z</dcterms:created>
  <dc:creator>Navia</dc:creator>
  <dc:description/>
  <cp:keywords/>
  <dc:language>en-US</dc:language>
  <cp:lastModifiedBy>yanglijin</cp:lastModifiedBy>
  <dcterms:modified xsi:type="dcterms:W3CDTF">2020-03-2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Sj+muv4eVeH+eOroIdC8323FjjDF2HXxXXmZpInP/G2M70QoslDkXf6NuZa/AYt0uFtVSV
yJpDicmqfPR2XKLPJqbut0iDWiYHUtJFPwTSxI1ANO8DTed1LEXT+5SGf+kcEiOGTVvrmWng
xO9vbvtSDgQ8Zqt+xjF9KQ+9l3TOrzUIHw9ED1tWSdzCvG7RIwk7QwQ6z2xXkDHV3Qu8i8yc
U1wA+6WXAPeOim3+L+</vt:lpwstr>
  </property>
  <property fmtid="{D5CDD505-2E9C-101B-9397-08002B2CF9AE}" pid="3" name="_2015_ms_pID_7253431">
    <vt:lpwstr>XdiN/jI61fmi9PzvHpdn+47jP2PaldK0kzUlEStUUdTcd5kx/Su9dd
OuTVXbZtLNOk7PlggIR3xdzZQDDLlGxrinRH3srJjBij8iiExqaOPQbwQ4r6Q6lCjvd3N8ZI
4qfZkbgLIBWheVbk0SG7d6eWh3INl1MwwdIfuEPmWhNZ4DH2bkTkR6Hf06dndjYjO1WQIfyi
NprV0M230ksKWELUfrbXhGC1WfeHP0GXO+GB</vt:lpwstr>
  </property>
  <property fmtid="{D5CDD505-2E9C-101B-9397-08002B2CF9AE}" pid="4" name="_2015_ms_pID_7253431_00">
    <vt:lpwstr>_2015_ms_pID_7253431</vt:lpwstr>
  </property>
  <property fmtid="{D5CDD505-2E9C-101B-9397-08002B2CF9AE}" pid="5" name="_2015_ms_pID_7253432">
    <vt:lpwstr>ABJvjCvWWd5T0BJfrDb1nSK3/7B6VKVHQNub
jbNeIpPyQF8T984/nXOA9GE9l4k4qVNHoGpOLADCk+kW3cIlv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